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Veterinary Science II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3717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Careers in veterinary science</w:t>
                              <w:tab/>
                              <w:tab/>
                              <w:tab/>
                              <w:tab/>
                              <w:tab/>
                              <w:t>VS2_Unit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25pt;height:22.15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Careers in veterinary science</w:t>
                        <w:tab/>
                        <w:tab/>
                        <w:tab/>
                        <w:tab/>
                        <w:tab/>
                        <w:t>VS2_Unit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w do students choose and prepare for a career in veterinary science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w do students choose and prepare for a career in veterinary science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79065" cy="6273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There are many different jobs avail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5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rFonts w:cs="TimesNewRoman" w:ascii="TimesNewRoman" w:hAnsi="TimesNewRoman"/>
                        </w:rPr>
                        <w:t>There are many different jobs avail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6521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5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There are various skills to improve employabilit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1.3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There are various skills to improve employabil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bidi="en-US"/>
                              </w:rPr>
                              <w:t>1. How do students learn about different careers in veterinary science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Analyze interests, abilities, goals, and educat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How do students gain training required for a chosen career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bidi="en-US"/>
                        </w:rPr>
                        <w:t>1. How do students learn about different careers in veterinary science</w:t>
                      </w:r>
                      <w:r>
                        <w:rPr>
                          <w:rFonts w:cs="TimesNewRoman" w:ascii="TimesNewRoman" w:hAnsi="TimesNewRoman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2. Analyze interests, abilities, goals, and educatio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3. How do students gain training required for a chosen career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How do students search for a jo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. How is an interview conduct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How can one prepare for an intervie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 How are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skills that help maintain a satisfying career developed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rFonts w:cs="TimesNewRoman" w:ascii="TimesNewRoman" w:hAnsi="TimesNewRoman"/>
                        </w:rPr>
                        <w:t>How do students search for a job?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2. How is an interview conduct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How can one prepare for an intervie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 How are </w:t>
                      </w:r>
                      <w:r>
                        <w:rPr>
                          <w:rFonts w:cs="TimesNewRoman" w:ascii="TimesNewRoman" w:hAnsi="TimesNewRoman"/>
                        </w:rPr>
                        <w:t>skills that help maintain a satisfying career developed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8299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 xml:space="preserve">Career, Career planning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Career Profile, Communication, Cover Letter, Eth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5.35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 xml:space="preserve">Career, Career planning,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Career Profile, Communication, Cover Letter, Eth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8299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 xml:space="preserve">Non-verbal, Occupation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Reference, Resume, Transferable skills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,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Verbal 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5.35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 xml:space="preserve">Non-verbal, Occupation,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Reference, Resume, Transferable skills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,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Verbal 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6:32:00Z</dcterms:created>
  <dc:creator>rydbomel</dc:creator>
  <dc:description/>
  <dc:language>en-US</dc:language>
  <cp:lastModifiedBy>Eddie</cp:lastModifiedBy>
  <dcterms:modified xsi:type="dcterms:W3CDTF">2010-02-14T16:32:00Z</dcterms:modified>
  <cp:revision>3</cp:revision>
  <dc:subject/>
  <dc:title>TOPIC:</dc:title>
</cp:coreProperties>
</file>