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9686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Safety, Sanitation, and Terminology</w:t>
                              <w:tab/>
                              <w:tab/>
                              <w:t xml:space="preserve"> Unit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95pt;height:24.3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Safety, Sanitation, and Terminology</w:t>
                        <w:tab/>
                        <w:tab/>
                        <w:t xml:space="preserve"> Uni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How are different forms of safety hazards recognized and minimized when working with animals in a medical setting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organisms.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How are different forms of safety hazards recognized and minimized when working with animals in a medical setting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organisms.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Natural and human induced haz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  <w:t xml:space="preserve"> </w:t>
                      </w:r>
                      <w:r>
                        <w:rPr>
                          <w:rFonts w:cs="TimesNewRoman" w:ascii="TimesNewRoman" w:hAnsi="TimesNewRoman"/>
                        </w:rPr>
                        <w:t>Natural and human induced haz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701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Veterinary terminology has Greek &amp; Latin origins that forms the language of veterinary medici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5.2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TimesNewRoman" w:ascii="TimesNewRoman" w:hAnsi="TimesNewRoman"/>
                        </w:rPr>
                        <w:t>Veterinary terminology has Greek &amp; Latin origins that forms the language of veterinary medic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Analyze the types of hazards common in the veterinary hospital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2. How are workers protected by an organization that regulates safety standards in the work place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Analyze an MSDS and locate important safety information within i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4. How do differences between sanitation, disinfection, and sterilization compare and contrast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5How do you determine which cleaning method should be used in any given situ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Analyze the types of hazards common in the veterinary hospital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2. How are workers protected by an organization that regulates safety standards in the work place?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Analyze an MSDS and locate important safety information within it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4. How do differences between sanitation, disinfection, and sterilization compare and contrast?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5How do you determine which cleaning method should be used in any given situ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Analyze veterinary terms to define their mean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do Greek and Latin prefixes, suffixes, and roots combine to form veterinarian ter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are abbreviations and Latin adjectives commonly used in veterinary medicin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>Analyze veterinary terms to define their meanings.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2. How do Greek and Latin prefixes, suffixes, and roots combine to form veterinarian ter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are abbreviations and Latin adjectives commonly used in veterinary medici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MSDS,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sanitation, disinfection, sterilization, zoono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MSDS, </w:t>
                      </w:r>
                      <w:r>
                        <w:rPr>
                          <w:rFonts w:cs="TimesNewRoman" w:ascii="TimesNewRoman" w:hAnsi="TimesNewRoman"/>
                        </w:rPr>
                        <w:t>sanitation, disinfection, sterilization, zoon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The whole 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The whole 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0:44:00Z</dcterms:created>
  <dc:creator>rydbomel</dc:creator>
  <dc:description/>
  <dc:language>en-US</dc:language>
  <cp:lastModifiedBy>Eddie</cp:lastModifiedBy>
  <dcterms:modified xsi:type="dcterms:W3CDTF">2010-02-14T00:45:00Z</dcterms:modified>
  <cp:revision>4</cp:revision>
  <dc:subject/>
  <dc:title>TOPIC:</dc:title>
</cp:coreProperties>
</file>