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TOPIC:</w:t>
      </w:r>
      <w:r>
        <w:rPr>
          <w:sz w:val="24"/>
        </w:rPr>
        <w:t xml:space="preserve"> Veterinary Science I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765</wp:posOffset>
                </wp:positionH>
                <wp:positionV relativeFrom="paragraph">
                  <wp:posOffset>139065</wp:posOffset>
                </wp:positionV>
                <wp:extent cx="5396865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This unit covers anatomical and directional terminology, the skeletal and muscular systems, and the respiratory and nervous systems.</w:t>
                              <w:tab/>
                              <w:tab/>
                              <w:tab/>
                              <w:tab/>
                              <w:t>Uni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95pt;height:36.4pt;mso-wrap-distance-left:9.05pt;mso-wrap-distance-right:9.05pt;mso-wrap-distance-top:0pt;mso-wrap-distance-bottom:0pt;margin-top:10.95pt;mso-position-vertical-relative:text;margin-left:41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This unit covers anatomical and directional terminology, the skeletal and muscular systems, and the respiratory and nervous systems.</w:t>
                        <w:tab/>
                        <w:tab/>
                        <w:tab/>
                        <w:tab/>
                        <w:t>Uni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" w:hAnsi="TimesNewRoman" w:eastAsia="Times New Roman" w:cs="TimesNewRoman"/>
                                <w:color w:val="auto"/>
                                <w:lang w:val="en-US" w:bidi="ar-SA"/>
                              </w:rPr>
                              <w:t>How is a basic understanding of veterinary anatomy and physiology is essential for the veterinary assistant?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NewRoman" w:hAnsi="TimesNewRoman" w:eastAsia="Times New Roman" w:cs="TimesNewRoman"/>
                          <w:color w:val="auto"/>
                          <w:lang w:val="en-US" w:bidi="ar-SA"/>
                        </w:rPr>
                        <w:t>How is a basic understanding of veterinary anatomy and physiology is essential for the veterinary assistant?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2637790" cy="6273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Anatomy and physiology are the foundations on which veterinary medicine is buil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9.4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Anatomy and physiology are the foundations on which veterinary medicine is buil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701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CONCEPT: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Each complex system of an animal’s body is designed to work in unison with all other body syste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5.25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CONCEPT: </w:t>
                      </w:r>
                      <w:r>
                        <w:rPr>
                          <w:rFonts w:cs="TimesNewRoman" w:ascii="TimesNewRoman" w:hAnsi="TimesNewRoman"/>
                        </w:rPr>
                        <w:t>Each complex system of an animal’s body is designed to work in unison with all other body syst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1. How can the skeletal parts be classified and identifi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2. How are the muscular system components classified and related to a living animal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Analyze the parts and regions of the pulmonary-respiratory system and how they can be measur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4. Apply knowledge of veterinary anatomy through the dissection of animal specime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1. How can the skeletal parts be classified and identified?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2. How are the muscular system components classified and related to a living animal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3. Analyze the parts and regions of the pulmonary-respiratory system and how they can be measured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4. Apply knowledge of veterinary anatomy through the dissection of animal specime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Analyze how when one system malfunctions, other systems are also affecte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2. How does the body seek to maintain a state of homeostasi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How are directional terms used to describe parts of systems and animal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Analyze how when one system malfunctions, other systems are also affected. </w:t>
                      </w:r>
                    </w:p>
                    <w:p>
                      <w:pPr>
                        <w:pStyle w:val="Normal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2. How does the body seek to maintain a state of homeostasis?</w:t>
                      </w:r>
                    </w:p>
                    <w:p>
                      <w:pPr>
                        <w:pStyle w:val="Normal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3. How are directional terms used to describe parts of systems and animal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bCs/>
                              </w:rPr>
                              <w:t>Diaphysis, Endosteum, Epiphysis, Fissure fracture,Irregular bone, Long bone, Medullary cavity, Metaphysis, Ossification, Perioste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bCs/>
                        </w:rPr>
                        <w:t>Diaphysis, Endosteum, Epiphysis, Fissure fracture,Irregular bone, Long bone, Medullary cavity, Metaphysis, Ossification, Perioste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Vocabulary: Cranial, Caudal, </w:t>
                            </w:r>
                            <w:r>
                              <w:rPr>
                                <w:bCs/>
                              </w:rPr>
                              <w:t>Median,</w:t>
                            </w:r>
                            <w:r>
                              <w:rPr/>
                              <w:t xml:space="preserve"> Transverse, </w:t>
                            </w:r>
                            <w:r>
                              <w:rPr>
                                <w:bCs/>
                              </w:rPr>
                              <w:t xml:space="preserve">Distal, Dorsal, Lateral, Frontal plane, Posterior, Proximal, Sagittal, Superficial, Ventral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Vocabulary: Cranial, Caudal, </w:t>
                      </w:r>
                      <w:r>
                        <w:rPr>
                          <w:bCs/>
                        </w:rPr>
                        <w:t>Median,</w:t>
                      </w:r>
                      <w:r>
                        <w:rPr/>
                        <w:t xml:space="preserve"> Transverse, </w:t>
                      </w:r>
                      <w:r>
                        <w:rPr>
                          <w:bCs/>
                        </w:rPr>
                        <w:t xml:space="preserve">Distal, Dorsal, Lateral, Frontal plane, Posterior, Proximal, Sagittal, Superficial, Ventral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1315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1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1:15:00Z</dcterms:created>
  <dc:creator>rydbomel</dc:creator>
  <dc:description/>
  <dc:language>en-US</dc:language>
  <cp:lastModifiedBy>Eddie</cp:lastModifiedBy>
  <dcterms:modified xsi:type="dcterms:W3CDTF">2010-02-14T01:15:00Z</dcterms:modified>
  <cp:revision>2</cp:revision>
  <dc:subject/>
  <dc:title>TOPIC:</dc:title>
</cp:coreProperties>
</file>