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</wp:posOffset>
                </wp:positionH>
                <wp:positionV relativeFrom="paragraph">
                  <wp:posOffset>139065</wp:posOffset>
                </wp:positionV>
                <wp:extent cx="548576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Common types of dog and cat parasites, both internal and external, and the methods used to diagnose those parasites.</w:t>
                              <w:tab/>
                              <w:t>Unit 5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6.4pt;mso-wrap-distance-left:9.05pt;mso-wrap-distance-right:9.05pt;mso-wrap-distance-top:0pt;mso-wrap-distance-bottom:0pt;margin-top:10.9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Common types of dog and cat parasites, both internal and external, and the methods used to diagnose those parasites.</w:t>
                        <w:tab/>
                        <w:t>Unit 5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" w:hAnsi="TimesNewRoman" w:eastAsia="Times New Roman" w:cs="TimesNewRoman"/>
                                <w:color w:val="auto"/>
                                <w:lang w:val="en-US" w:bidi="ar-SA"/>
                              </w:rPr>
                              <w:t>How are parasites recognized and treated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" w:hAnsi="TimesNewRoman" w:eastAsia="Times New Roman" w:cs="TimesNewRoman"/>
                          <w:color w:val="auto"/>
                          <w:lang w:val="en-US" w:bidi="ar-SA"/>
                        </w:rPr>
                        <w:t>How are parasites recognized and treated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695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The life cycle and clinical signs of a paras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The life cycle and clinical signs of a para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10490</wp:posOffset>
                </wp:positionV>
                <wp:extent cx="2637790" cy="695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Methods used to diagnose parasite infest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Methods used to diagnose parasite infes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1.  How are animals affected by parasite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2. How can the life cycle of a parasite be used in prevention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do parasites get passed to other animal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eastAsia="TimesNewRoman" w:cs="TimesNewRoman" w:ascii="TimesNewRoman" w:hAnsi="TimesNew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1.  How are animals affected by parasite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2. How can the life cycle of a parasite be used in prevention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3. How do parasites get passed to other animal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eastAsia="TimesNewRoman" w:cs="TimesNewRoman" w:ascii="TimesNewRoman" w:hAnsi="TimesNew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How are parasite infestations diagnos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eastAsia="TimesNewRoman" w:cs="TimesNewRoman"/>
                              </w:rPr>
                            </w:pPr>
                            <w:r>
                              <w:rPr>
                                <w:rFonts w:eastAsia="TimesNewRoman" w:cs="TimesNewRoman" w:ascii="TimesNewRoman" w:hAnsi="TimesNew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How microscopes used to diagnos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is a fecal sample process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4. How is the best course of treatment determin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How are parasite infestations diagnos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eastAsia="TimesNewRoman" w:cs="TimesNewRoman"/>
                        </w:rPr>
                      </w:pPr>
                      <w:r>
                        <w:rPr>
                          <w:rFonts w:eastAsia="TimesNewRoman" w:cs="TimesNewRoman" w:ascii="TimesNewRoman" w:hAnsi="TimesNew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2. How microscopes used to diagnos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How is a fecal sample process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4. How is the best course of treatment determin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Anemia, Ectoparasite, Endoparasite, Host, Intermediate host, Larva, Meniscus, Microfil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Anemia, Ectoparasite, Endoparasite, Host, Intermediate host, Larva, Meniscus, Microfi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Vocabulary: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 xml:space="preserve">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Parasitology,Paratenic host, Proglottid, Protozoa, Vecto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Cs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Transmammary, Transplacental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Vocabulary: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 xml:space="preserve">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Parasitology,Paratenic host, Proglottid, Protozoa, Vector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,Bold" w:hAnsi="TimesNewRoman,Bold" w:cs="TimesNewRoman,Bold"/>
                          <w:bCs/>
                        </w:rPr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Transmammary, Transplacental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NewRoman" w:hAnsi="TimesNewRoman" w:cs="TimesNew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2:53:00Z</dcterms:created>
  <dc:creator>rydbomel</dc:creator>
  <dc:description/>
  <dc:language>en-US</dc:language>
  <cp:lastModifiedBy>Eddie</cp:lastModifiedBy>
  <dcterms:modified xsi:type="dcterms:W3CDTF">2010-02-14T02:58:00Z</dcterms:modified>
  <cp:revision>5</cp:revision>
  <dc:subject/>
  <dc:title>TOPIC:</dc:title>
</cp:coreProperties>
</file>