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Career Opportunities (Local Welding Employment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y will their always be jobs in the field of weld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y will their always be jobs in the field of weld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Welding Industry (Careers)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Welding Industry (Careers)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ertified Wel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ertified Wel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afety in the Workfo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afety in the Workfo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is welding useful in the manufacturing indust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 &amp; Contrast the different types of welding processes used in the indust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are local welding career opportunities import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is welding useful in the manufacturing indust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 &amp; Contrast the different types of welding processes used in the indust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are local welding career opportunities import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How are entry-level welders &amp; certified welders differ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Why do welding jobs require a weld test before applicants are hir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How can someone become a certified weld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How are entry-level welders &amp; certified welders differ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Why do welding jobs require a weld test before applicants are hir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How can someone become a certified weld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must an employer inform you of all safety hazards &amp; precautions that arise from a job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welding a hazardous activ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is safety an integrated part of wel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must an employer inform you of all safety hazards &amp; precautions that arise from a job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welding a hazardous activ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is safety an integrated part of wel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56210</wp:posOffset>
                </wp:positionV>
                <wp:extent cx="1837690" cy="1151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ary, Employment, Industry, Union Welders, Resume, 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ary, Employment, Industry, Union Welders, Resume,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156210</wp:posOffset>
                </wp:positionV>
                <wp:extent cx="1837690" cy="1151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tified, AWS, Entry-level, Post-secondary education, Weld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rtified, AWS, Entry-level, Post-secondary education, Weld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156210</wp:posOffset>
                </wp:positionV>
                <wp:extent cx="1837690" cy="1151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SDS, Hazardous materials, Ventilation, Welding safety equipment, Safety pla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SDS, Hazardous materials, Ventilation, Welding safety equipment, Safety pla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Take a tour of local industries that focus on welding fabrication and manufactu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Take a tour of local industries that focus on welding fabrication and manufactu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Have a certified welder as a guest speaker to talk about real life experiences as a wel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Have a certified welder as a guest speaker to talk about real life experiences as a wel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TOPIC:  Metal Fabrication &amp; Characteristics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1847" w:leader="none"/>
        </w:tabs>
        <w:ind w:left="-720" w:hanging="0"/>
        <w:rPr/>
      </w:pPr>
      <w:r>
        <w:rPr/>
        <w:t xml:space="preserve">                    </w:t>
      </w:r>
      <w:r>
        <w:rPr/>
        <w:tab/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5803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y is metal fabrication and identification important for weld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y is metal fabrication and identification important for weld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elding Fabr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elding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cience of Welding Metallur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cience of Welding Metallu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Identification of Met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Identification of Met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ow are hot-rolled, cold-rolled or galvanized metals differ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ow is a welder assembler different from a weld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ow are metal shapes &amp; sizes identifi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ow are hot-rolled, cold-rolled or galvanized metals differ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ow is a welder assembler different from a weld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ow are metal shapes &amp; sizes identifi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Why is steel a versatile met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How is heat treatment used in weld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How does heat affect weld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Compare &amp; Contrast the five mechanical properties of met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Why is steel a versatile met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How is heat treatment used in weld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How does heat affect weld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Compare &amp; Contrast the five mechanical properties of met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How is ferrous metal different from non-ferrous met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Why must one know a metal’s weld ability before weld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 xml:space="preserve">How do you use a spark test to identify metal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How is ferrous metal different from non-ferrous met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Why must one know a metal’s weld ability before weld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 xml:space="preserve">How do you use a spark test to identify metal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lerance, Structural shape, Hot-rolled, Cold-rolled, Galvanized, Channel, Bar stoc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lerance, Structural shape, Hot-rolled, Cold-rolled, Galvanized, Channel, Bar stoc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ness, Brittleness, Ductility, Toughness, Strength, Metallurgy, Tensile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dness, Brittleness, Ductility, Toughness, Strength, Metallurgy, Tensile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rk test, Ferrous, Non-ferrous, Weld ability, Preheating, Alloy, Steel class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rk test, Ferrous, Non-ferrous, Weld ability, Preheating, Alloy, Steel class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the students identify metal using a heat and spark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the students identify metal using a heat and spark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Plasma &amp; Gas Cutting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1847" w:leader="none"/>
        </w:tabs>
        <w:ind w:left="-720" w:hanging="0"/>
        <w:rPr/>
      </w:pPr>
      <w:r>
        <w:rPr/>
        <w:t xml:space="preserve">                    </w:t>
      </w:r>
      <w:r>
        <w:rPr/>
        <w:tab/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5803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it possible to use either a fuel source or an electrical source in order to cut through thick met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 is it possible to use either a fuel source or an electrical source in order to cut through thick met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lasma Cut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lasma Cu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as Cutting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as Cutting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Other Cutting Proc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Other Cutting Pro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ow does a plasma torch cut met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y is compressed air used in plasma cutt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How is manual plasma cutting different from machine plasma cutting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ow does a plasma torch cut met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y is compressed air used in plasma cutt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How is manual plasma cutting different from machine plasma cutting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is oxyfuel used to cut met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y is a neutral flame used for cutting metal with oxyfue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y are different gases used for cutting met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is oxyfuel used to cut met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y is a neutral flame used for cutting metal with oxyfue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y are different gases used for cutting met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Why is mechanical cutting necessa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Why use cutting oil when cutting metal mechanicall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How are lasers used to cut met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Why is mechanical cutting necessa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Why use cutting oil when cutting metal mechanicall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How are lasers used to cut met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NC machine, Arc plasma, Current, Compressed air nozzle, Pilot arc, Nozzle t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NC machine, Arc plasma, Current, Compressed air nozzle, Pilot arc, Nozzle 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tylene, Oxygen, Cutting torch body, Drag, Hard slag, Venturi, Pre-heat flame, Cutting le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tylene, Oxygen, Cutting torch body, Drag, Hard slag, Venturi, Pre-heat flame, Cutting le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, Bandsaw, Metal shears, Cut-off Saw, Chop saw, Metal p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ser, Bandsaw, Metal shears, Cut-off Saw, Chop saw, Metal p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Have students compare and contrast metal cutting processes using the plasma cutter and oxyfuel machines to create metal projec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Have students compare and contrast metal cutting processes using the plasma cutter and oxyfuel machines to create metal projec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OPIC:  Advanced Welding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do I become a Master Weld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 do I become a Master Weld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MAW We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MAW W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I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TIG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TIG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How are root passes, filler weld and cover passes created using SMA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Why is it important to restart a weld bead correctl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How can you test a weld to ensure the weld will meet the requirements needed to be a good wel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How are root passes, filler weld and cover passes created using SMA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Why is it important to restart a weld bead correctl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How can you test a weld to ensure the weld will meet the requirements needed to be a good wel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is GMAW different from FCA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hy is semi-automatic welding used over all other types of welding process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do you MIG weld on aluminu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is GMAW different from FCA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hy is semi-automatic welding used over all other types of welding process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do you MIG weld on aluminu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How is TIG welding similar to braz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How do you prepare tungsten for weld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Why is TIG welding used for soft specialty metals like gold and chro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How is TIG welding similar to braz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How do you prepare tungsten for weld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Why is TIG welding used for soft specialty metals like gold and chro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W, Root, Filler, Cover, Weld code, Defect, Discontinuities, Quality control, Rockwell hardness te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MAW, Root, Filler, Cover, Weld code, Defect, Discontinuities, Quality control, Rockwell hardness te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obular transfer, Weld pool, Weld gun, Semi-automatic, Argon, Short-circuiting transfer, Pulsed arc trans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lobular transfer, Weld pool, Weld gun, Semi-automatic, Argon, Short-circuiting transfer, Pulsed arc trans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et, Post flow, Preflow, Tungsten, Inert gas, Spark gap oscillator, Contam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et, Post flow, Preflow, Tungsten, Inert gas, Spark gap oscillator, Contam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Have students write the year using the TIG Welder to practice control and accurac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Have students write the year using the TIG Welder to practice control and accurac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TOPIC:  Project Planning and Layout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y is accurate planning essential when creating a weld pro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y is accurate planning essential when creating a weld pro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ill of Mater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ill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oject Pl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oject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roject Co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roject Co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is a bill of materials crea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is a bill of materials utiliz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y is an accurate bill of materials important for project produc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is a bill of materials crea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is a bill of materials utiliz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y is an accurate bill of materials important for project produc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Explain the essential components that must be included on a project pl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ompare and contrast the various drawing viewpoints found in project pla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Explain the essential components that must be included on a project pl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Compare and contrast the various drawing viewpoints found in project plan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- Compare and contrast the terms wholesale price and retail pr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se wholesale prices and a Bill of Materials to calculate a retail pric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- Compare and contrast the terms wholesale price and retail pri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se wholesale prices and a Bill of Materials to calculate a retail price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 of Materials, project consisten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ll of Materials, project consisten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view, top view, name of drafter, date, company, sc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de view, top view, name of drafter, date, company, sc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lesale price, retail price, retail markup rat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lesale price, retail price, retail markup rat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develop a Bill of Materials for their independent projects.  Provide wholesale materials prices and have them determine the retail cost of the proje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develop a Bill of Materials for their independent projects.  Provide wholesale materials prices and have them determine the retail cost of the proje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17:00Z</dcterms:created>
  <dc:creator>seamajon</dc:creator>
  <dc:description/>
  <cp:keywords/>
  <dc:language>en-US</dc:language>
  <cp:lastModifiedBy>Tiara</cp:lastModifiedBy>
  <dcterms:modified xsi:type="dcterms:W3CDTF">2014-01-18T17:18:00Z</dcterms:modified>
  <cp:revision>4</cp:revision>
  <dc:subject/>
  <dc:title>TOPIC:  Welding Technology (Unit 1 Safety)</dc:title>
</cp:coreProperties>
</file>