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 Welding Technology (Unit 1 Safety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describe and demonstrate safety procedures to be practiced while welding or working in a sho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describe and demonstrate safety procedures to be practiced while welding or working in a sho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procedures and equipment must be utilized to stay safe while welding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procedures and equipment must be utilized to stay safe while weld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Fire Safety/Preven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Fire Safety/Preven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Operational Safety Proced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Operational Safety Proce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Welding Protective Equip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Welding Protective 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steps that should be taken to prevent fire while wel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Explain how to plan for fire emergenci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ways to manage fire emergencies when fires occ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steps that should be taken to prevent fire while wel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Explain how to plan for fire emergenci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ways to manage fire emergencies when fires occ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procedures that should be followed to prevent personal injury while wel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procedures to be followed if an injury occurs while wel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risks associated with handling high-pressure gas tank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procedures that should be followed to prevent personal injury while wel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procedures to be followed if an injury occurs while wel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risks associated with handling high-pressure gas tank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dentify various articles of Personal Protective Equipment that must be worn while wel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rocess of evaluating the condition of welding PPE before using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dentify various articles of Personal Protective Equipment that must be worn while wel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rocess of evaluating the condition of welding PPE before using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56210</wp:posOffset>
                </wp:positionV>
                <wp:extent cx="1837690" cy="11518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e extinguishers, Class A,B,C,D fires, safety cabinet, fire blan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2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re extinguishers, Class A,B,C,D fires, safety cabinet, fire blan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156210</wp:posOffset>
                </wp:positionV>
                <wp:extent cx="1837690" cy="11518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quipment inspection, workspace organization, first aide kit, welders flash, ventilation, valve protection cap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2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quipment inspection, workspace organization, first aide kit, welders flash, ventilation, valve protection cap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156210</wp:posOffset>
                </wp:positionV>
                <wp:extent cx="1837690" cy="11518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lding jacket, welding gloves, welding helmet, shade lens, respirator, steel-toe boo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12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lding jacket, welding gloves, welding helmet, shade lens, respirator, steel-toe bo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6295390" cy="466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read the safety unit in the Agricultural Mechanics &amp; Technology textbook.  Students must pass safety exam before moving on in the cour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read the safety unit in the Agricultural Mechanics &amp; Technology textbook.  Students must pass safety exam before moving on in the cour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Have students prepare a display on safe welding practi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Have students prepare a display on safe welding practi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Welding Technology (Unit 2 Welding Tools/Cutting Metal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identify welding tools and use various methods of cutting me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identify welding tools and use various methods of cutting me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tabs>
          <w:tab w:val="clear" w:pos="720"/>
          <w:tab w:val="left" w:pos="1847" w:leader="none"/>
        </w:tabs>
        <w:ind w:left="-720" w:hanging="0"/>
        <w:rPr/>
      </w:pPr>
      <w:r>
        <w:rPr/>
        <w:t xml:space="preserve">                    </w:t>
      </w:r>
      <w:r>
        <w:rPr/>
        <w:tab/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5803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ich method of cutting metal is most appropriate and what tools are needed for a given job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ich method of cutting metal is most appropriate and what tools are needed for a given job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Welding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Welding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Mechanical Cu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Mechanical Cu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Oxy-Acetylene/Plasma Cu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Oxy-Acetylene/Plasma Cu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why some tools cannot be used for some welding applica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why keeping a chipping hammer filed is necessa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Describe how to properly use a punch to mark metal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why some tools cannot be used for some welding applica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why keeping a chipping hammer filed is necessa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Describe how to properly use a punch to mark metal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circumstances in which cutting metal mechanically is necessa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why using cutting oil is necessary when cutting metal mechanical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circumstances in which cutting metal mechanically is necessa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why using cutting oil is necessary when cutting metal mechanical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how a plasma torch functions with how an oxy-acetylene torch func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rocess of lighting and tuning an oxy-acetylene tor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the quality of cut made by a plasma tor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how a plasma torch functions with how an oxy-acetylene torch func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rocess of lighting and tuning an oxy-acetylene tor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the quality of cut made by a plasma tor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pping hammer, vice grips, metal punch, hacksaw, welding pli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pping hammer, vice grips, metal punch, hacksaw, welding pli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75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al shears, cutting oil, metal press, cut-off s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tal shears, cutting oil, metal press, cut-off s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315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sma, flashback, regulator, purging, sparklighter, inner cone, outer c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sma, flashback, regulator, purging, sparklighter, inner cone, outer c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6295390" cy="46609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draw the proper inner and outer cone arrangement of an oxy-acetylene torch fl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draw the proper inner and outer cone arrangement of an oxy-acetylene torch fl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Welding Technology (Unit 3 Welding Basics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describe the process of forming a weld bead as well as produce a correct weld bea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describe the process of forming a weld bead as well as produce a correct weld be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tabs>
          <w:tab w:val="clear" w:pos="720"/>
          <w:tab w:val="left" w:pos="1847" w:leader="none"/>
        </w:tabs>
        <w:ind w:left="-720" w:hanging="0"/>
        <w:rPr/>
      </w:pPr>
      <w:r>
        <w:rPr/>
        <w:t xml:space="preserve">                    </w:t>
      </w:r>
      <w:r>
        <w:rPr/>
        <w:tab/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3780790" cy="58039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does the weld bead affect the strength of the weld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does the weld bead affect the strength of the weld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Concepts of wel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Concepts of we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Mechanical Cu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Mechanical Cu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Oxy-Acetylene/Plasma Cu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Oxy-Acetylene/Plasma Cu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6164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fundamental process of all wel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what is meant by a molten poo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must a filler metal be used when weld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why flux is necessary in weld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fundamental process of all wel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what is meant by a molten poo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must a filler metal be used when weld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why flux is necessary in weld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957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circumstances in which cutting metal mechanically is necessa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why using cutting oil is necessary when cutting metal mechanicall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circumstances in which cutting metal mechanically is necessa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why using cutting oil is necessary when cutting metal mechanicall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3155</wp:posOffset>
                </wp:positionH>
                <wp:positionV relativeFrom="paragraph">
                  <wp:posOffset>102235</wp:posOffset>
                </wp:positionV>
                <wp:extent cx="1837690" cy="263779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how a plasma torch functions with how an oxy-acetylene torch funct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process of lighting and tuning an oxy-acetylene tor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aluate the quality of cut made by a plasma tor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7.7pt;mso-wrap-distance-left:9.05pt;mso-wrap-distance-right:9.05pt;mso-wrap-distance-top:0pt;mso-wrap-distance-bottom:0pt;margin-top:8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how a plasma torch functions with how an oxy-acetylene torch funct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process of lighting and tuning an oxy-acetylene tor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aluate the quality of cut made by a plasma tor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6164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pping hammer, vice grips, metal punch, hacksaw, welding pli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ipping hammer, vice grips, metal punch, hacksaw, welding pli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9575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al shears, cutting oil, metal press, cut-off sa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tal shears, cutting oil, metal press, cut-off sa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53155</wp:posOffset>
                </wp:positionH>
                <wp:positionV relativeFrom="paragraph">
                  <wp:posOffset>95250</wp:posOffset>
                </wp:positionV>
                <wp:extent cx="1837690" cy="10375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sma, flashback, regulator, purging, sparklighter, inner cone, outer c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7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sma, flashback, regulator, purging, sparklighter, inner cone, outer c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61645</wp:posOffset>
                </wp:positionH>
                <wp:positionV relativeFrom="paragraph">
                  <wp:posOffset>125730</wp:posOffset>
                </wp:positionV>
                <wp:extent cx="6295390" cy="46609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draw the proper inner and outer cone arrangement of an oxy-acetylene torch fl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9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draw the proper inner and outer cone arrangement of an oxy-acetylene torch fl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616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  <w:t>TOPIC:  Welding Technology (Unit 3 Welding Joints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describe various joints used in metal fabric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describe various joints used in metal fabri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strongest joint that can be used to join two pieces of metal on a specified proje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strongest joint that can be used to join two pieces of metal on a specified proj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Butt J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Butt J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Lapp J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Lapp J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Tee J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Tee J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instances when using a Butt Joint is necess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instances when using a Butt Joint is necess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instances when using a Lapp Joint is necessa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instances when using a Lapp Joint is necessa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instances when using a Tee Joint is necess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instances when using a Tee Joint is necess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practice each joint with crackers and ic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practice each joint with crackers and ic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Welding Technology (Unit 3 Welding Joints continued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describe various joints used in metal fabric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describe various joints used in metal fabri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strongest joint that can be used to join two pieces of metal on a specified proje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the strongest joint that can be used to join two pieces of metal on a specified proj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Corner Joi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Corner J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ipe We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ipe W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instances when using a Corner Joint is necess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instances when using a Corner Joint is necess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Identify applications for using pipe as a fabrication materi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structural benefits of fabricating with pip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Identify applications for using pipe as a fabrication materi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structural benefits of fabricating with pip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7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7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6295390" cy="466090"/>
                <wp:effectExtent l="0" t="0" r="0" b="0"/>
                <wp:wrapNone/>
                <wp:docPr id="7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itional Inf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8.7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itional Inf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TOPIC:  Welding Technology (Unit 4 Project Planning)</w:t>
      </w:r>
    </w:p>
    <w:p>
      <w:pPr>
        <w:pStyle w:val="Normal"/>
        <w:ind w:left="-720" w:righ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372100" cy="6858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2pt;width:42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7055</wp:posOffset>
                </wp:positionH>
                <wp:positionV relativeFrom="paragraph">
                  <wp:posOffset>163195</wp:posOffset>
                </wp:positionV>
                <wp:extent cx="5266690" cy="466090"/>
                <wp:effectExtent l="0" t="0" r="0" b="0"/>
                <wp:wrapNone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s will be able to create a Bill of Materials, determine a project cost, and read project pla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12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s will be able to create a Bill of Materials, determine a project cost, and read project pla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>Key Learning: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</w:t>
      </w:r>
      <w:r>
        <w:rPr/>
        <w:t>Unit Essential Question</w: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4800600" cy="10287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pt;width:377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2755</wp:posOffset>
                </wp:positionH>
                <wp:positionV relativeFrom="paragraph">
                  <wp:posOffset>18415</wp:posOffset>
                </wp:positionV>
                <wp:extent cx="3780790" cy="46609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is accurate planning essential to operating an efficient busines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1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y is accurate planning essential to operating an efficient busines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6164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 Bill of Materi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 Bill of Mater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57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roject Pl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roject Pl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3155</wp:posOffset>
                </wp:positionH>
                <wp:positionV relativeFrom="paragraph">
                  <wp:posOffset>3175</wp:posOffset>
                </wp:positionV>
                <wp:extent cx="1837690" cy="466090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Project Co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0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Project Co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6164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8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esson Essential Questions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escribe the components of a basic Bill of Material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uring which part(s) of a project is a Bill of Materials created and utiliz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is an accurate Bill of Materials important for project reproduc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esson Essential Questions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escribe the components of a basic Bill of Material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uring which part(s) of a project is a Bill of Materials created and utiliz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is an accurate Bill of Materials important for project reproduc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57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xplain the essential components that must be included on a project pl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various drawing viewpoints found in project pla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xplain the essential components that must be included on a project pl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various drawing viewpoints found in project pla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1837690" cy="3209290"/>
                <wp:effectExtent l="0" t="0" r="0" b="0"/>
                <wp:wrapNone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nd contrast the terms wholesale price and retail pri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Use wholesale prices and a Bill of Materials to calculate a retail pr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2.7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nd contrast the terms wholesale price and retail pri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 Use wholesale prices and a Bill of Materials to calculate a retail pr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6164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8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 of Materials, project consistenc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ill of Materials, project consistenc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57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de view, top view, name of drafter, date, company, sc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de view, top view, name of drafter, date, company, sc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3155</wp:posOffset>
                </wp:positionH>
                <wp:positionV relativeFrom="paragraph">
                  <wp:posOffset>34290</wp:posOffset>
                </wp:positionV>
                <wp:extent cx="1837690" cy="1151890"/>
                <wp:effectExtent l="0" t="0" r="0" b="0"/>
                <wp:wrapNone/>
                <wp:docPr id="8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lesale price, retail price, retail markup rat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0.7pt;mso-wrap-distance-left:9.05pt;mso-wrap-distance-right:9.05pt;mso-wrap-distance-top:0pt;mso-wrap-distance-bottom:0pt;margin-top:2.7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olesale price, retail price, retail markup rat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75945</wp:posOffset>
                </wp:positionH>
                <wp:positionV relativeFrom="paragraph">
                  <wp:posOffset>64770</wp:posOffset>
                </wp:positionV>
                <wp:extent cx="6295390" cy="466090"/>
                <wp:effectExtent l="0" t="0" r="0" b="0"/>
                <wp:wrapNone/>
                <wp:docPr id="8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 Have students develop a Bill of Materials for each of their independent projects.  Provide wholesale materials prices and have them determine the retail cost of the projec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36.7pt;mso-wrap-distance-left:9.05pt;mso-wrap-distance-right:9.05pt;mso-wrap-distance-top:0pt;mso-wrap-distance-bottom:0pt;margin-top:5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 Have students develop a Bill of Materials for each of their independent projects.  Provide wholesale materials prices and have them determine the retail cost of the projec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AD89C3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50:00Z</dcterms:created>
  <dc:creator>seamajon</dc:creator>
  <dc:description/>
  <cp:keywords/>
  <dc:language>en-US</dc:language>
  <cp:lastModifiedBy>Tiara Walburn</cp:lastModifiedBy>
  <dcterms:modified xsi:type="dcterms:W3CDTF">2013-01-23T17:33:00Z</dcterms:modified>
  <cp:revision>3</cp:revision>
  <dc:subject/>
  <dc:title>TOPIC:  Welding Technology (Unit 1 Safety)</dc:title>
</cp:coreProperties>
</file>