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AgBioScience</w:t>
      </w:r>
    </w:p>
    <w:p>
      <w:pPr>
        <w:pStyle w:val="Normal"/>
        <w:ind w:left="-720" w:hanging="0"/>
        <w:rPr/>
      </w:pPr>
      <w:r>
        <w:rPr/>
        <w:t>TOPIC: Endocrine System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158115</wp:posOffset>
                </wp:positionV>
                <wp:extent cx="5391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the general function of the endocrine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12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uss the general function of the endocrine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4229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the function of the endocrine syste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6.2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the function of the endocrine system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41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What is the function of the endocrine syst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4.10 B   3.3.10.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What is the function of the endocrine syst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4.10 B   3.3.10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the endocrine system in the animal’s bod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major endocrine glands and their fun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happens when a gland is not function proper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the endocrine system in the animal’s bod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major endocrine glands and their fun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happens when a gland is not function proper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56210</wp:posOffset>
                </wp:positionV>
                <wp:extent cx="2637790" cy="1837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docrine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rm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docrine g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ocrine g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yroid g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athyroid g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nal g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nal corte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nal medul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on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4.7pt;mso-wrap-distance-left:9.05pt;mso-wrap-distance-right:9.05pt;mso-wrap-distance-top:0pt;mso-wrap-distance-bottom:0pt;margin-top:12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docrine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rm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docrine gl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ocrine gl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yroid gl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athyroid gl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renal gl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renal corte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renal medul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on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156210</wp:posOffset>
                </wp:positionV>
                <wp:extent cx="1380490" cy="1837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v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st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ncr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tuitary g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4.7pt;mso-wrap-distance-left:9.05pt;mso-wrap-distance-right:9.05pt;mso-wrap-distance-top:0pt;mso-wrap-distance-bottom:0pt;margin-top:12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v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st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ncr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tuitary gl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Power point pre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Power point 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09:00Z</dcterms:created>
  <dc:creator>rydbomel</dc:creator>
  <dc:description/>
  <dc:language>en-US</dc:language>
  <cp:lastModifiedBy>shawlis</cp:lastModifiedBy>
  <dcterms:modified xsi:type="dcterms:W3CDTF">2009-10-12T12:29:00Z</dcterms:modified>
  <cp:revision>4</cp:revision>
  <dc:subject/>
  <dc:title>TOPIC:</dc:title>
</cp:coreProperties>
</file>