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Leadership Concepts &amp; Skill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ersonal leadership style &amp; how it affects a leaders abil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ersonal leadership style &amp; how it affects a leaders abil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leadership development essential for socie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leadership development essential for socie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ersonal Leadership Sty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ersonal Leadership Sty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utting Personal Style to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utting Personal Style to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are individual strengths &amp; weaknesses &amp; how do they affect the ability or style of a lead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xplain how an individual’s leadership style is develop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are individual strengths &amp; weaknesses &amp; how do they affect the ability or style of a lead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xplain how an individual’s leadership style is develop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will one’s personal style affect how he/she organizes Farm Fe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 what ways does a leader need to interact with others to develop a smooth running program such as PALS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will one’s personal style affect how he/she organizes Farm Fe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 what ways does a leader need to interact with others to develop a smooth running program such as PALS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8:00Z</dcterms:created>
  <dc:creator>rydbomel</dc:creator>
  <dc:description/>
  <cp:keywords/>
  <dc:language>en-US</dc:language>
  <cp:lastModifiedBy>Janine Harbaugh</cp:lastModifiedBy>
  <cp:lastPrinted>2010-07-14T07:29:00Z</cp:lastPrinted>
  <dcterms:modified xsi:type="dcterms:W3CDTF">2013-05-20T12:38:00Z</dcterms:modified>
  <cp:revision>2</cp:revision>
  <dc:subject/>
  <dc:title>TOPIC:</dc:title>
</cp:coreProperties>
</file>