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Interpersonal Skill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hat are interpersonal skills &amp; how are they utiliz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hat are interpersonal skills &amp; how are they util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various interpersonal skills interrelate in building good working relationship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the various interpersonal skills interrelate in building good working relationship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Interpersonal ski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Interpers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utting Interpersonal Skills t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utting Interpersonal Skills t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 various interpersonal skills determine how one lead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interpersonal skills are essential for a lea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 various interpersonal skills determine how one lead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interpersonal skills are essential for a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are interpersonal skills used when developing PALS programs with new classroom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ere interpersonal skills utilized during the Farm Fest eve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will interpersonal skills be essential for students in the fu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are interpersonal skills used when developing PALS programs with new classroom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ere interpersonal skills utilized during the Farm Fest even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will interpersonal skills be essential for students in the fu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ft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ople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ft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ople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43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2:43:00Z</dcterms:modified>
  <cp:revision>2</cp:revision>
  <dc:subject/>
  <dc:title>TOPIC:</dc:title>
</cp:coreProperties>
</file>