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Public Speaking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reparing and delivering effective speech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reparing and delivering effective speech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communicating among others essential for a lead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communicating among others essential for a lead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reparing spee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reparing spee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ractice, Delivery, &amp; Evalu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ractice, Delivery, &amp; Evalu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does one identify an appropriate topic for a speec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xplain why it is essential to be prepared and practice before speak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are the essential elements of a speech, and why is each essenti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does one identify an appropriate topic for a speec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xplain why it is essential to be prepared and practice before speak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are the essential elements of a speech, and why is each essenti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hy does one feel anxiety when giving a speec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can one perform well at an FFA speaking contes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does a leader utilize speech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n what ways can a speech be improv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hy does one feel anxiety when giving a speec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can one perform well at an FFA speaking contes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does a leader utilize speech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n what ways can a speech be improv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49:00Z</dcterms:created>
  <dc:creator>rydbomel</dc:creator>
  <dc:description/>
  <cp:keywords/>
  <dc:language>en-US</dc:language>
  <cp:lastModifiedBy>Janine Harbaugh</cp:lastModifiedBy>
  <cp:lastPrinted>2010-07-14T07:29:00Z</cp:lastPrinted>
  <dcterms:modified xsi:type="dcterms:W3CDTF">2013-05-20T12:49:00Z</dcterms:modified>
  <cp:revision>2</cp:revision>
  <dc:subject/>
  <dc:title>TOPIC:</dc:title>
</cp:coreProperties>
</file>