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Human Relationships &amp; Personal Develop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veloping relationships &amp; promoting self-bettermen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Developing relationships &amp; promoting self-bettermen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human relationships &amp; personal development take place in FF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human relationships &amp; personal development take place in FF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uman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uman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ersonal Develo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ersonal Develo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can one develop relationships to better a progra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why human relationships are essential to a progr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st the relationships established with the FFA, &amp; explain how the FFA benefits from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can one develop relationships to better a progra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why human relationships are essential to a progra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st the relationships established with the FFA, &amp; explain how the FFA benefits from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personal development opportunities are available through FFA &amp; how will each affect personal leader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can the leaders promote personal development amongst FFA members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personal development opportunities are available through FFA &amp; how will each affect personal leader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can the leaders promote personal development amongst FFA members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5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2:55:00Z</dcterms:modified>
  <cp:revision>2</cp:revision>
  <dc:subject/>
  <dc:title>TOPIC:</dc:title>
</cp:coreProperties>
</file>