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Group Leadership &amp; Group Dynamics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w to make a group run smoothly &amp; effective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w to make a group run smoothly &amp; effective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the individual &amp; group dynamics interrelate to create a cohesive, functioning, &amp; effective tea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the individual &amp; group dynamics interrelate to create a cohesive, functioning, &amp; effective tea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Group Leadersh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Group Lead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Group Dynam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Group Dynam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How does Parliamentary Procedure allow for effective group leadershi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xplain why groups need efficient lead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escribe improvements that can be made to personal group leadersh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How does Parliamentary Procedure allow for effective group leadershi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xplain why groups need efficient lead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escribe improvements that can be made to personal group leadersh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can group cohesion be improved within the FF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n what ways are individual behaviors affected by the group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at are the intergroup dynamics of the FFA both within the group itself &amp; from the outside &amp; how can they be improved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can group cohesion be improved within the FF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n what ways are individual behaviors affected by the group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at are the intergroup dynamics of the FFA both within the group itself &amp; from the outside &amp; how can they be improved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06:00Z</dcterms:created>
  <dc:creator>rydbomel</dc:creator>
  <dc:description/>
  <cp:keywords/>
  <dc:language>en-US</dc:language>
  <cp:lastModifiedBy>Janine Harbaugh</cp:lastModifiedBy>
  <cp:lastPrinted>2010-07-14T07:29:00Z</cp:lastPrinted>
  <dcterms:modified xsi:type="dcterms:W3CDTF">2013-05-20T13:06:00Z</dcterms:modified>
  <cp:revision>2</cp:revision>
  <dc:subject/>
  <dc:title>TOPIC:</dc:title>
</cp:coreProperties>
</file>