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Promotion &amp; Public Relation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moting the FFA &amp; its activ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moting the FFA &amp; its activ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citizens of community show that they are leader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citizens of community show that they are leader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romoting the F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romoting the F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ublic Rel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ublic Rela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ist &amp; describe the ways in which the FFA can be promo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xplain why promotion is essential to the well-being of a group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ist &amp; describe the ways in which the FFA can be promo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xplain why promotion is essential to the well-being of a group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What relationships are established &amp; how do they benefit the FF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What relationships are untapped, &amp; how will they benefit the FFA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What relationships are established &amp; how do they benefit the FF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What relationships are untapped, &amp; how will they benefit the FFA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2870</wp:posOffset>
                </wp:positionV>
                <wp:extent cx="2637790" cy="1951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8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12:00Z</dcterms:created>
  <dc:creator>rydbomel</dc:creator>
  <dc:description/>
  <cp:keywords/>
  <dc:language>en-US</dc:language>
  <cp:lastModifiedBy>Janine Harbaugh</cp:lastModifiedBy>
  <cp:lastPrinted>2010-07-14T07:29:00Z</cp:lastPrinted>
  <dcterms:modified xsi:type="dcterms:W3CDTF">2013-05-20T13:12:00Z</dcterms:modified>
  <cp:revision>2</cp:revision>
  <dc:subject/>
  <dc:title>TOPIC:</dc:title>
</cp:coreProperties>
</file>