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Entrepreneurship, Personal, &amp; Business Management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4809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ffectively managing fina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ffectively managing fin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5715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.4pt;width:449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42379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is a budget useful in business or personal lif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is a budget useful in business or personal lif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64135</wp:posOffset>
                </wp:positionV>
                <wp:extent cx="2637790" cy="808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Budge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Budg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ow does a SAE book help establish a budge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Why is a budget essential for individuals, groups, &amp; businesses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ow does a SAE book help establish a budge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Why is a budget essential for individuals, groups, &amp; businesses?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102870</wp:posOffset>
                </wp:positionV>
                <wp:extent cx="2637790" cy="1951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8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16:00Z</dcterms:created>
  <dc:creator>rydbomel</dc:creator>
  <dc:description/>
  <cp:keywords/>
  <dc:language>en-US</dc:language>
  <cp:lastModifiedBy>Janine Harbaugh</cp:lastModifiedBy>
  <cp:lastPrinted>2010-07-14T07:29:00Z</cp:lastPrinted>
  <dcterms:modified xsi:type="dcterms:W3CDTF">2013-05-20T13:16:00Z</dcterms:modified>
  <cp:revision>2</cp:revision>
  <dc:subject/>
  <dc:title>TOPIC:</dc:title>
</cp:coreProperties>
</file>