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Employment &amp;/or Postsecondary Training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fe-long learning &amp; its benef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fe-long learning &amp; its benef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personal abilities &amp; interests lead to a job or post-secondary educa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personal abilities &amp; interests lead to a job or post-secondary educ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hoosing a pa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hoosing a p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ontinued Lear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ontinued Lear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do personal interests help shape the futu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Why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do personal interests help shape the futu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Why?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870</wp:posOffset>
                </wp:positionV>
                <wp:extent cx="26377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8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28:00Z</dcterms:created>
  <dc:creator>rydbomel</dc:creator>
  <dc:description/>
  <cp:keywords/>
  <dc:language>en-US</dc:language>
  <cp:lastModifiedBy>Janine Harbaugh</cp:lastModifiedBy>
  <cp:lastPrinted>2010-07-14T07:29:00Z</cp:lastPrinted>
  <dcterms:modified xsi:type="dcterms:W3CDTF">2013-05-20T13:28:00Z</dcterms:modified>
  <cp:revision>2</cp:revision>
  <dc:subject/>
  <dc:title>TOPIC:</dc:title>
</cp:coreProperties>
</file>