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t>TOPIC:  Animal Physiology –Skeletal and Muscular Systems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675</wp:posOffset>
                </wp:positionH>
                <wp:positionV relativeFrom="paragraph">
                  <wp:posOffset>158115</wp:posOffset>
                </wp:positionV>
                <wp:extent cx="53911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be the structure and function of skeletal, bone and muscle systems of anima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28.5pt;mso-wrap-distance-left:9.05pt;mso-wrap-distance-right:9.05pt;mso-wrap-distance-top:0pt;mso-wrap-distance-bottom:0pt;margin-top:12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scribe the structure and function of skeletal, bone and muscle systems of anim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4229100" cy="9753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97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hat are the functions of the skeletal and bone systems of animals? What are the muscle functions of animal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7.2pt;width:332.95pt;height:7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hat are the functions of the skeletal and bone systems of animals? What are the muscle functions of animals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What are the function of skeletal and bone systems of animal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5. 10 A,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What are the function of skeletal and bone systems of animal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5. 10 A,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808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What are the muscle functions of animal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5. 10 A,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What are the muscle functions of animal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5. 10 A,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What are the structures and function of the skeletal system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How does the structure of bone functi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What are the different kinds of joints and describe the range of motion of each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What are the structures and function of the skeletal system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How does the structure of bone functi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What are the different kinds of joints and describe the range of motion of each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What are the structure and function of each of the three types of muscl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What are the specific locations of each of the three types in the animal’s bod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How does mechanism of muscle contracti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What are the interaction of muscles, bones and tendons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What are the structure and function of each of the three types of muscl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What are the specific locations of each of the three types in the animal’s bod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How does mechanism of muscle contracti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What are the interaction of muscles, bones and tendons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7233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keletal syste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eriosteiu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Bone marro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artil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Joi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Liga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35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Skeletal syste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Periosteiu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Bone marrow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artila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Joi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Liga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5481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54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Muscular syste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keletal musc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mooth musc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ardiac musc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Myos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ct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Tendo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21.9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Muscular syste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keletal musc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mooth musc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ardiac musc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Myos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ct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Tend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Power point presentation and handou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Power point presentation and hando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Power point presentation and handou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Power point presentation and hando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9:03:00Z</dcterms:created>
  <dc:creator>rydbomel</dc:creator>
  <dc:description/>
  <dc:language>en-US</dc:language>
  <cp:lastModifiedBy>shawlis</cp:lastModifiedBy>
  <cp:lastPrinted>2009-01-26T15:02:00Z</cp:lastPrinted>
  <dcterms:modified xsi:type="dcterms:W3CDTF">2010-07-15T12:44:00Z</dcterms:modified>
  <cp:revision>4</cp:revision>
  <dc:subject/>
  <dc:title>TOPIC:</dc:title>
</cp:coreProperties>
</file>