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OPIC: Nervous System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function of the nervous system and to explain how nerve impulses are transmitted throughout an animal’s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1.7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function of the nervous system and to explain how nerve impulses are transmitted throughout an animal’s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229100" cy="853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5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oes the nervous system function and how nerve impulses are transmitted throughout an animal’s bod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4pt;width:332.95pt;height:6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does the nervous system function and how nerve impulses are transmitted throughout an animal’s bod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does the nervous system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 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does the nervous system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 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does nerve impulse transmitted throughout an animal’s bod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 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does nerve impulse transmitted throughout an animal’s bod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 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119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hat are the functions of the nervous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hat are the two major divisions of the nervous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es the nervous system effect the control of anim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6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hat are the functions of the nervous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hat are the two major divisions of the nervous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es the nervous system effect the control of anim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18910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do changes that occur across the cell membrane of a neuron during the transmission of a nerve impul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happens at synapse when impulses are passed from one neuron to an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8.9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do changes that occur across the cell membrane of a neuron during the transmission of a nerve impul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happens at synapse when impulses are passed from one neuron to an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2637790" cy="2409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mpul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otor neur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x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cep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ff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nap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Neurotransmit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mpul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otor neur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x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cep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ff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nap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Neurotransmit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49530</wp:posOffset>
                </wp:positionV>
                <wp:extent cx="2637790" cy="2409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ervous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eur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ensory neu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3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ervous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eur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ensory neu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ower Point Presentation, Nerve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ower Point Presentation, Nerve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ower Point Presentation, Nerve Lab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ower Point Presentation, Nerve Lab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6:00Z</dcterms:created>
  <dc:creator>rydbomel</dc:creator>
  <dc:description/>
  <dc:language>en-US</dc:language>
  <cp:lastModifiedBy>shawlis</cp:lastModifiedBy>
  <cp:lastPrinted>2010-07-14T08:41:00Z</cp:lastPrinted>
  <dcterms:modified xsi:type="dcterms:W3CDTF">2010-07-14T12:41:00Z</dcterms:modified>
  <cp:revision>4</cp:revision>
  <dc:subject/>
  <dc:title>TOPIC:</dc:title>
</cp:coreProperties>
</file>