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  Nutrition and Digestion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158115</wp:posOffset>
                </wp:positionV>
                <wp:extent cx="5391150" cy="643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phasis the importance of feeds and nutritional requirements of animals and describe the digestive process of anima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50.7pt;mso-wrap-distance-left:9.05pt;mso-wrap-distance-right:9.05pt;mso-wrap-distance-top:0pt;mso-wrap-distance-bottom:0pt;margin-top:12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mphasis the importance of feeds and nutritional requirements of animals and describe the digestive process of anim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4229100" cy="853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85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hat are the importance of feeds and nutritional requirements of animals and what is the digestive process of animals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.4pt;width:332.95pt;height:6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hat are the importance of feeds and nutritional requirements of animals and what is the digestive process of animals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What are the importance of feeds and nutritional requirements of animal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4. 10 A,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What are the importance of feeds and nutritional requirements of animal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4. 10 A,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74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What is the digestive process of animal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4. 10 A,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8.9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What is the digestive process of animal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4. 10 A,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hat are the importance of feeds for animal maintenance, growth and reproduc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ow is the energy content of food is measur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hat are essential nutrients and how each is important to animal’s well be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What are the importance of feeds for animal maintenance, growth and reproduc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ow is the energy content of food is measur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What are essential nutrients and how each is important to animal’s well be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94615</wp:posOffset>
                </wp:positionV>
                <wp:extent cx="2637790" cy="24091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the organs of the digestive system and explain their functio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several important glands associated with digestive syst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es the end product of digestion are absorbed into the blood system and how waste materials are prepared for elimina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9.7pt;mso-wrap-distance-left:9.05pt;mso-wrap-distance-right:9.05pt;mso-wrap-distance-top:0pt;mso-wrap-distance-bottom:0pt;margin-top:7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the organs of the digestive system and explain their functio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several important glands associated with digestive syste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es the end product of digestion are absorbed into the blood system and how waste materials are prepared for elimina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56210</wp:posOffset>
                </wp:positionV>
                <wp:extent cx="2637790" cy="1837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Nutri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alo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iner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arbohydra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rotei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Fa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Vitami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ssential amino aci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4.7pt;mso-wrap-distance-left:9.05pt;mso-wrap-distance-right:9.05pt;mso-wrap-distance-top:0pt;mso-wrap-distance-bottom:0pt;margin-top:12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Nutri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alor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iner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arbohydra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rotei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Fa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Vitami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ssential amino ac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56210</wp:posOffset>
                </wp:positionV>
                <wp:extent cx="3094990" cy="1951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ges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astrointestinal tra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haryn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ophag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oma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min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nogastr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rge intest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mall intest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53.7pt;mso-wrap-distance-left:9.05pt;mso-wrap-distance-right:9.05pt;mso-wrap-distance-top:0pt;mso-wrap-distance-bottom:0pt;margin-top:12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ges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astrointestinal tra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haryn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sophag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oma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umina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nogastr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arge intest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mall intest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8955</wp:posOffset>
                </wp:positionH>
                <wp:positionV relativeFrom="paragraph">
                  <wp:posOffset>156210</wp:posOffset>
                </wp:positionV>
                <wp:extent cx="1723390" cy="19519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bomas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mall intest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uoden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l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m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mas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ticul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53.7pt;mso-wrap-distance-left:9.05pt;mso-wrap-distance-right:9.05pt;mso-wrap-distance-top:0pt;mso-wrap-distance-bottom:0pt;margin-top:12.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bomasu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mall intest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uodenu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l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um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masu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ticul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285750</wp:posOffset>
                </wp:positionV>
                <wp:extent cx="2637790" cy="641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Power point presentation, Daily Nutritional Requirement for Large Anim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0.5pt;mso-wrap-distance-left:9.05pt;mso-wrap-distance-right:9.05pt;mso-wrap-distance-top:0pt;mso-wrap-distance-bottom:0pt;margin-top:22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Power point presentation, Daily Nutritional Requirement for Large Anim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8755</wp:posOffset>
                </wp:positionH>
                <wp:positionV relativeFrom="paragraph">
                  <wp:posOffset>285750</wp:posOffset>
                </wp:positionV>
                <wp:extent cx="2637790" cy="6946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Power point presentation, worksheet on comparing the mongastric with ruminant anim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2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Power point presentation, worksheet on comparing the mongastric with ruminant anim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07:00Z</dcterms:created>
  <dc:creator>rydbomel</dc:creator>
  <dc:description/>
  <dc:language>en-US</dc:language>
  <cp:lastModifiedBy>shawlis</cp:lastModifiedBy>
  <cp:lastPrinted>2010-07-14T08:42:00Z</cp:lastPrinted>
  <dcterms:modified xsi:type="dcterms:W3CDTF">2010-07-14T12:42:00Z</dcterms:modified>
  <cp:revision>5</cp:revision>
  <dc:subject/>
  <dc:title>TOPIC:</dc:title>
</cp:coreProperties>
</file>