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TOPIC: Reproductive System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158115</wp:posOffset>
                </wp:positionV>
                <wp:extent cx="5391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the reproductive system of anim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12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uss the reproductive system of anim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4229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the reproductive system of animal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6.2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the reproductive system of animal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What is the reproductive system of anim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. 10 A,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What is the reproductive system of anim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5. 10 A,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233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23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functions of the reproductive 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structures of the male reproductive 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at are the structures of the female reproductive system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How does the estrus cycle func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5.9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functions of the reproductive 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structures of the male reproductive 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What are the structures of the female reproductive system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How does the estrus cycle func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-11430</wp:posOffset>
                </wp:positionV>
                <wp:extent cx="2637790" cy="2180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productive Cy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st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v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o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trus Cy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rot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miniferous tub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stoster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lact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xytoc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llopian tub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gester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1.7pt;mso-wrap-distance-left:9.05pt;mso-wrap-distance-right:9.05pt;mso-wrap-distance-top:0pt;mso-wrap-distance-bottom:0pt;margin-top:-0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productive Cy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st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va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tro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trus Cy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rot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miniferous tubu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stoster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lact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xytoc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llopian tub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gester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-11430</wp:posOffset>
                </wp:positionV>
                <wp:extent cx="1151890" cy="2180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pus lute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agi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Uteru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tificial insemin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71.7pt;mso-wrap-distance-left:9.05pt;mso-wrap-distance-right:9.05pt;mso-wrap-distance-top:0pt;mso-wrap-distance-bottom:0pt;margin-top:-0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rpus lute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agi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Uteru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tificial inse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1037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695450</wp:posOffset>
                </wp:positionV>
                <wp:extent cx="2637790" cy="808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Power point presentation, handouts on reproductive cycle, Video on Artificial Insemin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33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Power point presentation, handouts on reproductive cycle, Video on Artificial Insemin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18110</wp:posOffset>
                </wp:positionV>
                <wp:extent cx="2637790" cy="808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9.3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5:19:00Z</dcterms:created>
  <dc:creator>rydbomel</dc:creator>
  <dc:description/>
  <dc:language>en-US</dc:language>
  <cp:lastModifiedBy>shawlis</cp:lastModifiedBy>
  <cp:lastPrinted>2010-07-14T08:40:00Z</cp:lastPrinted>
  <dcterms:modified xsi:type="dcterms:W3CDTF">2010-07-14T12:41:00Z</dcterms:modified>
  <cp:revision>4</cp:revision>
  <dc:subject/>
  <dc:title>TOPIC:</dc:title>
</cp:coreProperties>
</file>