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 Respiratory System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eneral function respiratory system of anim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general function respiratory system of anim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4229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the general function of the respiratory system of anima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the general function of the respiratory system of animal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at is the general function of the respiratory system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5. 10 A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at is the general function of the respiratory system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.5. 10 A,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respiratory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structures of the respiratory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inhalation and exha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respiratory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structures of the respiratory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inhalation and exha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2637790" cy="1951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ternal respi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aryn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ch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ryn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nchi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veol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hal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Exhal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phrag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molglob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ternal respi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aryn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ch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ryn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onchio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veol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hal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</w:rPr>
                        <w:t>Exhalati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phrag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molglob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46:00Z</dcterms:created>
  <dc:creator>rydbomel</dc:creator>
  <dc:description/>
  <dc:language>en-US</dc:language>
  <cp:lastModifiedBy>shawlis</cp:lastModifiedBy>
  <cp:lastPrinted>2010-07-14T08:42:00Z</cp:lastPrinted>
  <dcterms:modified xsi:type="dcterms:W3CDTF">2010-07-14T12:42:00Z</dcterms:modified>
  <cp:revision>5</cp:revision>
  <dc:subject/>
  <dc:title>TOPIC:</dc:title>
</cp:coreProperties>
</file>