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: Small Animals: Risks &amp; Diseases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Be able to identify &amp; explain common risks and diseases associated with working with small animals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  <w:t>What are some of the most common risks and diseases one may encounter while working with small animals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723390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is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is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1494790" cy="633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Diseas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9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Diseas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1494790" cy="633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ab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9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a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723390" cy="28054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0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safety so important when working with small anim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&amp; contrast any risks that are associated with working with large &amp; small anim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measures can be taken to protect one’s self from these basic risk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0.9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safety so important when working with small anim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&amp; contrast any risks that are associated with working with large &amp; small anim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measures can be taken to protect one’s self from these basic risk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1494790" cy="275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zoonos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some examples of zoonosis’, and how can each be avoided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groups are more susceptible to disease and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6.7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 zoonosi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some examples of zoonosis’, and how can each be avoided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groups are more susceptible to disease and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1494790" cy="2866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lass of animals is most affected by rabi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rabies sprea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one test for rabi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&amp; contrast what is done for a human who is bitten by a rabid animal as compared to a pet who is bitt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5.7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class of animals is most affected by rabi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is rabies sprea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one test for rabi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&amp; contrast what is done for a human who is bitten by a rabid animal as compared to a pet who is bitt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1723390" cy="97663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parasite, muzz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6.9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parasite, mu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87630</wp:posOffset>
                </wp:positionV>
                <wp:extent cx="14947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Lyme’s disease, rabies, toxoplasmosis, tapeworm, ringw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6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Lyme’s disease, rabies, toxoplasmosis, tapeworm, ringw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87630</wp:posOffset>
                </wp:positionV>
                <wp:extent cx="1494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vaccine, quarantine, nervous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6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vaccine, quarantine, nervous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97663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9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12052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Video &amp; worksheet on rab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4.9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Video &amp; worksheet on ra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hanging="0"/>
        <w:rPr/>
      </w:pPr>
      <w:r>
        <w:rPr/>
        <w:t>TOPIC: Small Animals: Circulatory System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Describe the structure &amp; function of key parts of the circulatory system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  <w:t>How does the circulatory system function in order to allow animals to live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tructures of the circulatory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tructures of the circulatory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unction of the circulatory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unction of the circulatory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&amp; contrast arteries, capillaries, &amp; vei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tructures in the body must receive a constant supply of blood &amp; wh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path does blood take through the body starting at the heart and ending the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&amp; contrast arteries, capillaries, &amp; vei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tructures in the body must receive a constant supply of blood &amp; wh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path does blood take through the body starting at the heart and ending the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main purposes &amp; functions of the circulatory syst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nutrients delivered to the body, and how are the waste products collect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id the circulatory system develop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main purposes &amp; functions of the circulatory syst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nutrients delivered to the body, and how are the waste products collect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id the circulatory system develop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195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veins, arteries, capillaries, val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3.9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veins, arteries, capillaries, val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Hemo the Magnificent video &amp; work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Hemo the Magnificent video &amp; work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Jon’s ping-pong 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Jon’s ping-pong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hanging="0"/>
        <w:rPr/>
      </w:pPr>
      <w:r>
        <w:rPr/>
        <w:t>TOPIC: Small Animals: Digestive System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Describe the structure &amp; function of ruminant &amp; non-ruminant digestive systems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  <w:t>How does the digestive system function in living organisms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Structures of the digestive syst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Structures of the digestive syste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337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unction of the digestive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9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unction of the digestiv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main structures of the digestive system and what is their purpo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contrast the structures in a ruminant &amp; non-ruminant anim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what order do the structures of the digestive system fall in the bod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main structures of the digestive system and what is their purpo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nd contrast the structures in a ruminant &amp; non-ruminant anim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what order do the structures of the digestive system fall in the bod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does digestion begin &amp; what specific actions occur he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&amp; contrast how a ruminant’s stomach digests food as compared to a monogastric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do all the structures of the digestive system work together to digest the food an animal consume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re does digestion begin &amp; what specific actions occur he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&amp; contrast how a ruminant’s stomach digests food as compared to a monogastric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do all the structures of the digestive system work together to digest the food an animal consume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195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masticate, enzymes, esophagus, large intestine, small intest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3.9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masticate, enzymes, esophagus, large intestine, small intest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starch, bile, omasum, abomasums, rumen, reticulum, bac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starch, bile, omasum, abomasums, rumen, reticulum, bac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97663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worksheets to label ruminant &amp; monogastricts digestive 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9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worksheets to label ruminant &amp; monogastricts digestive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9232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activity where students are a structure in the digestive process &amp; a food particle travels through their digestive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activity where students are a structure in the digestive process &amp; a food particle travels through their digestiv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hanging="0"/>
        <w:rPr/>
      </w:pPr>
      <w:r>
        <w:rPr/>
        <w:t>TOPIC: Small Animals: History of the canine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Explain the progression from wolf to the many breeds we have today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  <w:t>How were wolves used to create the many breeds that are available toda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Domesticating the wol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Domesticating the wo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elective bree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elective bree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2 ways it is theorized that wolves became domesticat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ymbiotic relationship existed between wolves &amp; huma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id the 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humans with wolves begin the progression towards domesticated dog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2 ways it is theorized that wolves became domesticat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ymbiotic relationship existed between wolves &amp; huma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id the 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humans with wolves begin the progression towards domesticated dog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selective breeding &amp; how does it relate to the domestication of wolv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traits were selectively bred for first and wh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/how does the AKC continue to recognize new breed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selective breeding &amp; how does it relate to the domestication of wolv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traits were selectively bred for first and wh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/how does the AKC continue to recognize new breed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195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domestication, symbiosis, selective breeding, dominant &amp; recessive genes, tempera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3.9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domestication, symbiosis, selective breeding, dominant &amp; recessive genes, tempera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AKC, heterozygous, hybrid vig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AKC, heterozygous, hybrid vig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9766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9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tudents will complete a project on a breed of their choice.  They are then responsible for teaching the class about that bre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tudents will complete a project on a breed of their choice.  They are then responsible for teaching the class about that bre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hanging="0"/>
        <w:rPr/>
      </w:pPr>
      <w:r>
        <w:rPr/>
        <w:t>TOPIC: Floral Design: Bud Vase</w:t>
      </w:r>
    </w:p>
    <w:p>
      <w:pPr>
        <w:pStyle w:val="Normal"/>
        <w:ind w:left="-720" w:right="-720" w:hanging="0"/>
        <w:rPr/>
      </w:pPr>
      <w:r>
        <w:rPr/>
        <w:t>Topic: Small Animal: Dog Groups &amp; Breeds</w:t>
      </w:r>
    </w:p>
    <w:p>
      <w:pPr>
        <w:pStyle w:val="Normal"/>
        <w:ind w:left="-720" w:hanging="0"/>
        <w:rPr/>
      </w:pPr>
      <w:r>
        <w:rPr/>
        <w:t>Key Learning: Students will be able to identify the 7 groups that dogs can be placed into, and give an example of at least 1 breed per group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  <w:t>What are the 7 groups of dogs &amp; how do they differ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723390" cy="466090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Grou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1494790" cy="6337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re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9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r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1494790" cy="63373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9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723390" cy="280543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0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differences between the 7 groups of dog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have these groupings changed over the yea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has the authority to change groupings and how is this don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0.9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differences between the 7 groups of dog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have these groupings changed over the yea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 has the authority to change groupings and how is this don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1494790" cy="304165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breeds go under each grouping of dog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n a dog’s use be determined solely by the group that they are in, explain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new breeds created and what are the criteria for registering a new bre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9.5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breeds go under each grouping of dog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n a dog’s use be determined solely by the group that they are in, explain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new breeds created and what are the criteria for registering a new bre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1494790" cy="28663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5.7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1723390" cy="9766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Sporting, Herding, Terrier, Hound, Non-sporting, Working, To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6.9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Sporting, Herding, Terrier, Hound, Non-sporting, Working, T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0255</wp:posOffset>
                </wp:positionH>
                <wp:positionV relativeFrom="paragraph">
                  <wp:posOffset>87630</wp:posOffset>
                </wp:positionV>
                <wp:extent cx="1494790" cy="10375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6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1455</wp:posOffset>
                </wp:positionH>
                <wp:positionV relativeFrom="paragraph">
                  <wp:posOffset>26670</wp:posOffset>
                </wp:positionV>
                <wp:extent cx="1494790" cy="74803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.9pt;mso-wrap-distance-left:9.05pt;mso-wrap-distance-right:9.05pt;mso-wrap-distance-top:0pt;mso-wrap-distance-bottom:0pt;margin-top:2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97663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tudents will make a graphic organizer to help them study the groups, uses, &amp; bre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9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tudents will make a graphic organizer to help them study the groups, uses, &amp; br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120523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4.9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hanging="0"/>
        <w:rPr/>
      </w:pPr>
      <w:r>
        <w:rPr/>
        <w:t>TOPIC: Floral Design: Flower Shapes</w:t>
      </w:r>
    </w:p>
    <w:p>
      <w:pPr>
        <w:pStyle w:val="Normal"/>
        <w:ind w:left="-720" w:right="-720" w:hanging="0"/>
        <w:rPr/>
      </w:pPr>
      <w:r>
        <w:rPr/>
        <w:t>Topic: Small Animal: Canine Feeding</w:t>
      </w:r>
    </w:p>
    <w:p>
      <w:pPr>
        <w:pStyle w:val="Normal"/>
        <w:ind w:left="-720" w:hanging="0"/>
        <w:rPr/>
      </w:pPr>
      <w:r>
        <w:rPr/>
        <w:t>Key Learning: Students should be able to identify &amp; describe different feeding practices for dogs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  <w:t>What factors determine what, how much, and when a dog should be fed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Types of f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Types of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Weaning Pup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Weaning Pup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&amp; contrast the 3 different types of dog food that are on the mark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some of the advantages of dry dog foo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products go into each of the 3 types of fe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&amp; contrast the 3 different types of dog food that are on the mark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some of the advantages of dry dog foo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products go into each of the 3 types of fe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 what age can pups be weaned from their mother and how is this don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some common first foods for a pup and wh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is a pup ready to be fully weaned, and how can you identify thi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 what age can pups be weaned from their mother and how is this don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some common first foods for a pup and wh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n is a pup ready to be fully weaned, and how can you identify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1953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animal bi-produ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3.9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animal bi-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w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w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97663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9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10375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Topic: Small Animal: Canine Reproduction</w:t>
      </w:r>
    </w:p>
    <w:p>
      <w:pPr>
        <w:pStyle w:val="Normal"/>
        <w:ind w:left="-720" w:hanging="0"/>
        <w:rPr/>
      </w:pPr>
      <w:r>
        <w:rPr/>
        <w:t>Key Learning: Be able to explain how conception &amp; parturition occur in canines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  <w:t>What are the steps that lead up to the birth of a healthy pupp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ree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ree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Whelp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Whel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a breeder decide which two dogs to mate togeth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an occur during breeding that causes the male &amp; female to become linked, and what should be done about th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some signs that a female is pregn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a breeder decide which two dogs to mate togeth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can occur during breeding that causes the male &amp; female to become linked, and what should be done about thi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some signs that a female is pregn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some signs that a female is about to give bir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does the female lick the puppy once it is bor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must the owner keep track of the number of puppies and placent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an happen to the female if the numbers do not match, and what can be done to prevent thi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some signs that a female is about to give bir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does the female lick the puppy once it is bor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must the owner keep track of the number of puppies and placent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can happen to the female if the numbers do not match, and what can be done to prevent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1953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mating, gamete, zygo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3.9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mating, gamete, zygo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nesting, embryonic sac, placenta, after birth, respiration, umbilical cord, oxyto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nesting, embryonic sac, placenta, after birth, respiration, umbilical cord, oxyto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120523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4.9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61645</wp:posOffset>
                </wp:positionH>
                <wp:positionV relativeFrom="paragraph">
                  <wp:posOffset>3810</wp:posOffset>
                </wp:positionV>
                <wp:extent cx="2637790" cy="97663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9pt;mso-wrap-distance-left:9.05pt;mso-wrap-distance-right:9.05pt;mso-wrap-distance-top:0pt;mso-wrap-distance-bottom:0pt;margin-top: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 Small Animals: Characteristics of Amphibians</w:t>
      </w:r>
    </w:p>
    <w:p>
      <w:pPr>
        <w:pStyle w:val="Normal"/>
        <w:ind w:left="-720" w:hanging="0"/>
        <w:rPr/>
      </w:pPr>
      <w:r>
        <w:rPr/>
        <w:t>Key Learning: Be able to identify key characteristics of amphibians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  <w:t>What are key features that can be used to identify an animal as an amphibian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External featur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External featu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Internal fea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Internal 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amphibians covered with mucu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texture and purpose of an amphibian’s ski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osmosis &amp; how does it relate to an amphibian’s ski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are amphibians covered with mucu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texture and purpose of an amphibian’s ski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osmosis &amp; how does it relate to an amphibian’s sk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an amphibian maintain its body he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contrast the different types of tongues present in amphibia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do amphibians consume for energy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an amphibian maintain its body he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nd contrast the different types of tongues present in amphibia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do amphibians consume for energy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1953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osmosis, mucu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3.9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osmosis, muc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61645</wp:posOffset>
                </wp:positionH>
                <wp:positionV relativeFrom="paragraph">
                  <wp:posOffset>64770</wp:posOffset>
                </wp:positionV>
                <wp:extent cx="2637790" cy="97663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tudents will view an introductory video with a worksheet to complete to introduce the top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9pt;mso-wrap-distance-left:9.05pt;mso-wrap-distance-right:9.05pt;mso-wrap-distance-top:0pt;mso-wrap-distance-bottom:0pt;margin-top:5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tudents will view an introductory video with a worksheet to complete to introduce the 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4455</wp:posOffset>
                </wp:positionH>
                <wp:positionV relativeFrom="paragraph">
                  <wp:posOffset>64770</wp:posOffset>
                </wp:positionV>
                <wp:extent cx="2637790" cy="103759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5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TOPIC: Small Animals: Amphibian reproduction, handling &amp; housing</w:t>
      </w:r>
    </w:p>
    <w:p>
      <w:pPr>
        <w:pStyle w:val="Normal"/>
        <w:ind w:left="-720" w:hanging="0"/>
        <w:rPr/>
      </w:pPr>
      <w:r>
        <w:rPr/>
        <w:t>Key Learning: Students will be able to properly handle an amphibian, describe how they reproduce, and what is an appropriate habitat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  <w:t>What techniques must be used to properly handle, breed, &amp; care for amphibians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723390" cy="466090"/>
                <wp:effectExtent l="0" t="0" r="0" b="0"/>
                <wp:wrapNone/>
                <wp:docPr id="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and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and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1494790" cy="63373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e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9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e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1494790" cy="633730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ou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9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ou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723390" cy="2805430"/>
                <wp:effectExtent l="0" t="0" r="0" b="0"/>
                <wp:wrapNone/>
                <wp:docPr id="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0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should one’s hands be moist before handling an amphibi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should an amphibian never be handled by it tai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proper procedure for removing an amphibian from its aquariu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0.9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should one’s hands be moist before handling an amphibi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should an amphibian never be handled by it tai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proper procedure for removing an amphibian from its aquariu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1494790" cy="304165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&amp; contrast the locations that amphibians breed 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&amp; contrast the different methods of parturi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pollution affect the reproductive habits of amphibia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9.5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&amp; contrast the locations that amphibians breed 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&amp; contrast the different methods of parturi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pollution affect the reproductive habits of amphibia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1494790" cy="298831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8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&amp; contrast the 3 types of habitats amphibians can live 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one decide what habitat to place an amphibian i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one use an amphibian’s eyes to determine the appropriate habit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5.3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&amp; contrast the 3 types of habitats amphibians can live 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one decide what habitat to place an amphibian i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one use an amphibian’s eyes to determine the appropriate habit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1723390" cy="97663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defense mechan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6.9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defense mecha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0255</wp:posOffset>
                </wp:positionH>
                <wp:positionV relativeFrom="paragraph">
                  <wp:posOffset>148590</wp:posOffset>
                </wp:positionV>
                <wp:extent cx="1494790" cy="80137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arboreal, nocturnal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1pt;mso-wrap-distance-left:9.05pt;mso-wrap-distance-right:9.05pt;mso-wrap-distance-top:0pt;mso-wrap-distance-bottom:0pt;margin-top:11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arboreal, nocturnal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1455</wp:posOffset>
                </wp:positionH>
                <wp:positionV relativeFrom="paragraph">
                  <wp:posOffset>26670</wp:posOffset>
                </wp:positionV>
                <wp:extent cx="1494790" cy="74803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point/non-point pol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.9pt;mso-wrap-distance-left:9.05pt;mso-wrap-distance-right:9.05pt;mso-wrap-distance-top:0pt;mso-wrap-distance-bottom:0pt;margin-top:2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point/non-point pol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976630"/>
                <wp:effectExtent l="0" t="0" r="0" b="0"/>
                <wp:wrapNone/>
                <wp:docPr id="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9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1205230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If time allows, students will be put into groups to construct a model of 1 of the habitats discussed in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4.9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If time allows, students will be put into groups to construct a model of 1 of the habitats discussed in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TOPIC: Floral Design: Pricing </w:t>
      </w:r>
    </w:p>
    <w:p>
      <w:pPr>
        <w:pStyle w:val="Normal"/>
        <w:ind w:left="-720" w:right="-720" w:hanging="0"/>
        <w:rPr/>
      </w:pPr>
      <w:r>
        <w:rPr/>
        <w:t>TOPIC: Small Animals: Critical Care Jerry</w:t>
      </w:r>
    </w:p>
    <w:p>
      <w:pPr>
        <w:pStyle w:val="Normal"/>
        <w:ind w:left="-720" w:hanging="0"/>
        <w:rPr/>
      </w:pPr>
      <w:r>
        <w:rPr/>
        <w:t>Key Learning: Students will be able to perform both basic &amp; life saving veterinary care; including CPR, phlebotomy, intubation, pulse, injections, and heart/lung sounds, on a dog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  <w:t>What are the basic procedures that are performed on a dog when it enters a veterinary clinic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723390" cy="466090"/>
                <wp:effectExtent l="0" t="0" r="0" b="0"/>
                <wp:wrapNone/>
                <wp:docPr id="8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eart/lung sounds &amp; pu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eart/lung sounds &amp; pu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1494790" cy="63373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CPR/Intub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9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CPR/Intub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1494790" cy="633730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hleboto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9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hleboto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723390" cy="2805430"/>
                <wp:effectExtent l="0" t="0" r="0" b="0"/>
                <wp:wrapNone/>
                <wp:docPr id="8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0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es a healthy sounding heart sound li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 a healthy set of lungs sound li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normal pulse for a dog &amp; what is the procedure for finding i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0.9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oes a healthy sounding heart sound lik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o a healthy set of lungs sound lik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 normal pulse for a dog &amp; what is the procedure for finding i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1494790" cy="304165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CPR performed on a do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situation would warrant an intubation tube, &amp; how is this procedure performed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risks associated with CPR &amp; intub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9.5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is CPR performed on a do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situation would warrant an intubation tube, &amp; how is this procedure performed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risks associated with CPR &amp; intub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0255</wp:posOffset>
                </wp:positionH>
                <wp:positionV relativeFrom="paragraph">
                  <wp:posOffset>102235</wp:posOffset>
                </wp:positionV>
                <wp:extent cx="1494790" cy="2980690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is blood drawn from a dog and wh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&amp; contrast the 3 different types of injec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appropriate steps for drawing blood from a do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4.7pt;mso-wrap-distance-left:9.05pt;mso-wrap-distance-right:9.05pt;mso-wrap-distance-top:0pt;mso-wrap-distance-bottom:0pt;margin-top:8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re is blood drawn from a dog and wh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&amp; contrast the 3 different types of injec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appropriate steps for drawing blood from a do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1723390" cy="97663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stethosc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6.9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steth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0255</wp:posOffset>
                </wp:positionH>
                <wp:positionV relativeFrom="paragraph">
                  <wp:posOffset>34290</wp:posOffset>
                </wp:positionV>
                <wp:extent cx="1494790" cy="115189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intramuscular, subcutaneous, intravenous, phlebotomy, artery, v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2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intramuscular, subcutaneous, intravenous, phlebotomy, artery, v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1455</wp:posOffset>
                </wp:positionH>
                <wp:positionV relativeFrom="paragraph">
                  <wp:posOffset>26670</wp:posOffset>
                </wp:positionV>
                <wp:extent cx="1494790" cy="74803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intubation, CP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.9pt;mso-wrap-distance-left:9.05pt;mso-wrap-distance-right:9.05pt;mso-wrap-distance-top:0pt;mso-wrap-distance-bottom:0pt;margin-top:2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intubation, C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976630"/>
                <wp:effectExtent l="0" t="0" r="0" b="0"/>
                <wp:wrapNone/>
                <wp:docPr id="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tudents practice skills discussed in class &amp; complete a worksheet &amp; writing assign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9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tudents practice skills discussed in class &amp; complete a worksheet &amp; writing assign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1205230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tudents draw blood from Jerry, and perform the 3 different types of injec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4.9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tudents draw blood from Jerry, and perform the 3 different types of injec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TOPIC: Small Animals: Animal Rights vs. Animal Welfare</w:t>
      </w:r>
    </w:p>
    <w:p>
      <w:pPr>
        <w:pStyle w:val="Normal"/>
        <w:ind w:left="-720" w:hanging="0"/>
        <w:rPr/>
      </w:pPr>
      <w:r>
        <w:rPr/>
        <w:t>Key Learning: Students will be able to explain the differences between animal rights &amp; animal welfare, as well as be able to defend one side or the other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  <w:t>What are the main differences between animal rights and animal welfare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723390" cy="466090"/>
                <wp:effectExtent l="0" t="0" r="0" b="0"/>
                <wp:wrapNone/>
                <wp:docPr id="9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igh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1494790" cy="63373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Welf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9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Welf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1494790" cy="633730"/>
                <wp:effectExtent l="0" t="0" r="0" b="0"/>
                <wp:wrapNone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9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723390" cy="2805430"/>
                <wp:effectExtent l="0" t="0" r="0" b="0"/>
                <wp:wrapNone/>
                <wp:docPr id="9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0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es it mean to be an animal rights activis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 animal right’s activists belie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one convince a member of PETA that animals are well cared fo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0.9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oes it mean to be an animal rights activis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o animal right’s activists belie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one convince a member of PETA that animals are well cared fo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1494790" cy="3041650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basic beliefs of one who supports animal welfa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some groups that believe in animal welfare, &amp; what are their basic purposes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&amp; contrast welfare &amp; righ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9.5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basic beliefs of one who supports animal welfa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some groups that believe in animal welfare, &amp; what are their basic purposes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&amp; contrast welfare &amp; righ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1494790" cy="286639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5.7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1723390" cy="97663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PETA, inhum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6.9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PETA, inhum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0255</wp:posOffset>
                </wp:positionH>
                <wp:positionV relativeFrom="paragraph">
                  <wp:posOffset>87630</wp:posOffset>
                </wp:positionV>
                <wp:extent cx="1494790" cy="103759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6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1455</wp:posOffset>
                </wp:positionH>
                <wp:positionV relativeFrom="paragraph">
                  <wp:posOffset>26670</wp:posOffset>
                </wp:positionV>
                <wp:extent cx="1494790" cy="74803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ASPCA, humane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.9pt;mso-wrap-distance-left:9.05pt;mso-wrap-distance-right:9.05pt;mso-wrap-distance-top:0pt;mso-wrap-distance-bottom:0pt;margin-top:2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ASPCA, humane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976630"/>
                <wp:effectExtent l="0" t="0" r="0" b="0"/>
                <wp:wrapNone/>
                <wp:docPr id="1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9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1205230"/>
                <wp:effectExtent l="0" t="0" r="0" b="0"/>
                <wp:wrapNone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If time allows, students will perform a debate with half of the class supporting rights &amp; the other half supporting welf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4.9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If time allows, students will perform a debate with half of the class supporting rights &amp; the other half supporting welf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32:00Z</dcterms:created>
  <dc:creator>rydbomel</dc:creator>
  <dc:description/>
  <cp:keywords/>
  <dc:language>en-US</dc:language>
  <cp:lastModifiedBy>harbajan</cp:lastModifiedBy>
  <dcterms:modified xsi:type="dcterms:W3CDTF">2012-06-27T15:45:00Z</dcterms:modified>
  <cp:revision>3</cp:revision>
  <dc:subject/>
  <dc:title>TOPIC:</dc:title>
</cp:coreProperties>
</file>